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  <w:t xml:space="preserve">ESTRATTO DA </w:t>
      </w:r>
    </w:p>
    <w:p>
      <w:pPr>
        <w:pStyle w:val="Corpodeltesto2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“</w:t>
      </w:r>
      <w:r>
        <w:rPr>
          <w:rFonts w:cs="Verdana" w:ascii="Verdana" w:hAnsi="Verdana"/>
          <w:sz w:val="32"/>
          <w:u w:val="single"/>
        </w:rPr>
        <w:t>FAIR TRADE SELF-ASSESSMENT GUIDELINES”</w:t>
      </w:r>
    </w:p>
    <w:p>
      <w:pPr>
        <w:pStyle w:val="Corpodeltesto2"/>
        <w:jc w:val="center"/>
        <w:rPr>
          <w:rFonts w:ascii="Verdana" w:hAnsi="Verdana" w:cs="Verdana"/>
          <w:sz w:val="28"/>
          <w:u w:val="single"/>
          <w:lang w:val="it-IT"/>
        </w:rPr>
      </w:pPr>
      <w:r>
        <w:rPr>
          <w:rFonts w:cs="Verdana" w:ascii="Verdana" w:hAnsi="Verdana"/>
          <w:sz w:val="28"/>
          <w:u w:val="single"/>
          <w:lang w:val="it-IT"/>
        </w:rPr>
        <w:t>ADATTATO PER I SOCI AGICES</w:t>
      </w:r>
    </w:p>
    <w:p>
      <w:pPr>
        <w:pStyle w:val="Normal"/>
        <w:rPr>
          <w:rFonts w:ascii="Arial" w:hAnsi="Arial" w:cs="Arial"/>
          <w:sz w:val="28"/>
          <w:u w:val="single"/>
          <w:lang w:val="it-IT"/>
        </w:rPr>
      </w:pPr>
      <w:r>
        <w:rPr>
          <w:rFonts w:cs="Arial" w:ascii="Arial" w:hAnsi="Arial"/>
          <w:sz w:val="28"/>
          <w:u w:val="single"/>
          <w:lang w:val="it-IT"/>
        </w:rPr>
      </w:r>
    </w:p>
    <w:p>
      <w:pPr>
        <w:pStyle w:val="Normal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sz w:val="40"/>
          <w:lang w:val="it-IT"/>
        </w:rPr>
        <w:t>Asia</w:t>
      </w:r>
    </w:p>
    <w:p>
      <w:pPr>
        <w:pStyle w:val="Normal"/>
        <w:jc w:val="center"/>
        <w:rPr>
          <w:rFonts w:ascii="Verdana" w:hAnsi="Verdana" w:cs="Verdana"/>
          <w:color w:val="FF0000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  <w:t xml:space="preserve">Revised July 2004 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THE SELF ASSESSMENT QUESTIONNAIRE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QUESTIONS FOR EVERYONE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5770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Organisation Name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RMA GIURIDIC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ssociazion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operativ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ederazione di cooperativ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ng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ondazion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rganizzazione religios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mpresa statale o a partecipazione statal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mpresa privat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cietà per azion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po informale-non costituito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sz w:val="20"/>
                <w:lang w:val="it-IT"/>
              </w:rPr>
              <w:t xml:space="preserve">-     altro: specificare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rganisation’s Role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- I livello </w:t>
            </w:r>
          </w:p>
          <w:p>
            <w:pPr>
              <w:pStyle w:val="TextBody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es: associazione di produttori)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- II livello </w:t>
            </w:r>
            <w:r>
              <w:rPr>
                <w:sz w:val="20"/>
                <w:lang w:val="it-IT"/>
              </w:rPr>
              <w:t>( es: strutture di servizio, export, marketing, etc)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mista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imensioni </w:t>
            </w:r>
          </w:p>
          <w:p>
            <w:pPr>
              <w:pStyle w:val="TextBody"/>
              <w:rPr/>
            </w:pPr>
            <w:r>
              <w:rPr>
                <w:b/>
                <w:lang w:val="it-IT"/>
              </w:rPr>
              <w:t>- PICCOLA</w:t>
              <w:tab/>
            </w:r>
            <w:r>
              <w:rPr>
                <w:sz w:val="20"/>
                <w:lang w:val="it-IT"/>
              </w:rPr>
              <w:t>fino a 50 lavoratori</w:t>
            </w:r>
          </w:p>
          <w:p>
            <w:pPr>
              <w:pStyle w:val="TextBody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- MEDIA</w:t>
            </w:r>
            <w:r>
              <w:rPr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ra 50 e 100 lavoratori</w:t>
            </w:r>
          </w:p>
          <w:p>
            <w:pPr>
              <w:pStyle w:val="TextBody"/>
              <w:rPr/>
            </w:pPr>
            <w:r>
              <w:rPr>
                <w:b/>
                <w:lang w:val="it-IT"/>
              </w:rPr>
              <w:t xml:space="preserve">- GRANDE </w:t>
            </w:r>
            <w:r>
              <w:rPr>
                <w:sz w:val="20"/>
                <w:lang w:val="it-IT"/>
              </w:rPr>
              <w:t>tra 100 e 500 lavoratori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MOLTO GRANDE</w:t>
              <w:tab/>
            </w:r>
            <w:r>
              <w:rPr>
                <w:sz w:val="20"/>
                <w:lang w:val="it-IT"/>
              </w:rPr>
              <w:t>oltre 5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ducts: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alimentari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artigianato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altro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lephone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ax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mail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act Person/ referente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STANDARDS AND QUESTIONS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10"/>
      </w:tblGrid>
      <w:tr>
        <w:trPr/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1. Creating opportunities for economically disadvantaged persons</w:t>
            </w:r>
          </w:p>
        </w:tc>
      </w:tr>
      <w:tr>
        <w:trPr/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 mission statement. If yes, What is it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es it include the aim of poverty reduction through trade? If yes, how?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keep records of the producers of your products?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Please indicate who they are with a X:</w:t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Individual produce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ooperative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ommunity group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Enterprise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Others (Please Specify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n action plan that supports the reduction of poverty through trade? If yes, briefly state what it seeks to do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. Transparency &amp; Accountability</w:t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produce audited annual financial reports or year-end financial statements. Please elaborate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es the organization produce an annual report on its activities (in addition to year-end financial statements)?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Who receives a copy of the annual report?</w:t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Staff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Produce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ustome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Dono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Others (Please Specify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 record of prices paid to your suppliers in the last two years? 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re the producers aware of the selling prices and how they are set? Please explai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old meetings with:</w:t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Your staff/employees/workers? (Y/N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The producers from whom you buy? (Y/N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meetings have you held with staff over the last 2 yea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meetings have you held with</w:t>
            </w:r>
            <w:r>
              <w:rPr>
                <w:u w:val="single"/>
              </w:rPr>
              <w:t xml:space="preserve"> </w:t>
            </w:r>
            <w:r>
              <w:rPr/>
              <w:t>producers over the last 2 yea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Do you keep minutes? (Y/N)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lease explain the purpose of these meetings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3. Capacity Building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Do you make visits to your partners? (Y/N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What was the purpose of those visits? (Please mark with an X)</w:t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Disseminate market information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Provide training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arry out product development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Identify/order product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Conduct marketing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Other (Please specify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different partners did you visit over the last 2 yea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  <w:t>How many were visited more than once over the last 2 years?</w:t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skills training have you provided to producers? (e.g product development, quality control, marketing etc)  Please elaborate.</w:t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provide skills training for staff? Please explain.</w:t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95" w:leader="none"/>
              </w:tabs>
              <w:rPr/>
            </w:pPr>
            <w:r>
              <w:rPr/>
              <w:t>Do you provide any design/market information to your partners? Please explain.</w:t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4. Promoting Fair Trade</w:t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lease report on the following:</w:t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otal gross Sales over the last 2 years (specify currency)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roportion of gross sales from/to fair trade organisations over the last 2 years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otal gross sales increase/decrease over the previous period 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of your suppliers/customers are IFAT members 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What percentage of your sales are made to IFAT membe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as this grown or declined since last year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conduct any activities promoting awareness of FT.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provide information about your Fair Trade products to customers? Please explain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produce publications to promote Fair Trade?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Have you attended any trade fairs, (local, national or international) for fair or conventional trade over the last two years? 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03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of them were:</w:t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National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22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International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REGIONALLY DEVELOPED QUESTIONS - ASI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851"/>
        <w:gridCol w:w="951"/>
      </w:tblGrid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en-US"/>
              </w:rPr>
              <w:t>Payment of a Fair Price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lease report on your fair trade policy in relation to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Payment of living wages to producers and other stakeholder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Delivery of social and additional economic benefits to the producers/staff with special consideration to wom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Involvement of all stakeholders in decision making (with respect to the pricing and costing of products/services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have periodic reviews of your pricing policy ? If yes, please indicate any changes made in pricing over the past year (Based on these review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have records as proof of/in support of the above practices within the organization? Please explai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. Gender Equity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employment rules concerning women, as approved by the government, available in the organization? Please expoun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have an equal opportunities policy? Is there equal pay for equal work for women and men? Are there equal opportunities for promotion based on common terms?  Please explai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the rights of women to get organized among themselves for their common welfare respected? Please explai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women represented in the decision making process? Please elaborate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women employees/workers have acceptable working conditions? Please elaborate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3. Working Conditions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have acceptable working hours for: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Employees (Y/N)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Producers (Y/N)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f yes, do you have overtime or suitable compensation? Please explai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re there any weekly holidays for employees and producers?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s there a provision for lunch break?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es the working place have the following facilities? If yes, please elabora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e1: Working hours should be consistent with the government laws as well as ILO</w:t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er ventilation</w:t>
            </w:r>
          </w:p>
        </w:tc>
        <w:tc>
          <w:tcPr>
            <w:tcW w:w="364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fe drinking water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parate toilet facilities for men and women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fety equipment (such as masks, gloves, etc.)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e extinguisher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ergency first aid facilities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ilities for breast feeding women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èche facility</w:t>
            </w:r>
          </w:p>
        </w:tc>
        <w:tc>
          <w:tcPr>
            <w:tcW w:w="364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Child Labour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children involved in the production process? If yes, please describe the circumstanc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children involved have access to the following during working hours?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cation (formal or informal)</w:t>
            </w:r>
          </w:p>
        </w:tc>
        <w:tc>
          <w:tcPr>
            <w:tcW w:w="18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Y/N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Games</w:t>
            </w:r>
          </w:p>
        </w:tc>
        <w:tc>
          <w:tcPr>
            <w:tcW w:w="180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/N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lth</w:t>
            </w:r>
          </w:p>
        </w:tc>
        <w:tc>
          <w:tcPr>
            <w:tcW w:w="180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Y/N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Nutritious meals</w:t>
            </w:r>
          </w:p>
        </w:tc>
        <w:tc>
          <w:tcPr>
            <w:tcW w:w="180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/N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is the maximum number of hours children work per day 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e the children involved in any hazardous work? If yes, please provide more inform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The Environment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preserve and use sustainable raw materials? Please explain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have a waste/effluent disposal and management system that is followed with regard to the production process? Please provide more information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es the organization use environmental friendly and bio -degradable materials? Please explain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responsibly use and dispose of chemicals when it becomes necessary? Please explain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1610</wp:posOffset>
                </wp:positionH>
                <wp:positionV relativeFrom="paragraph">
                  <wp:posOffset>1255395</wp:posOffset>
                </wp:positionV>
                <wp:extent cx="56095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 xml:space="preserve">Questo modulo è stato compilato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me e Cognome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rganizzazione di appartenenza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capiti tel e email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98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  <w:t xml:space="preserve">Questo modulo è stato compilato d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me e Cognome: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rganizzazione di appartenenza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capiti tel e email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43" w:footer="2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lang w:val="fr-FR"/>
      </w:rPr>
      <w:t>A</w:t>
    </w:r>
    <w:r>
      <w:rPr>
        <w:rFonts w:cs="Verdana" w:ascii="Verdana" w:hAnsi="Verdana"/>
        <w:b/>
        <w:sz w:val="18"/>
        <w:lang w:val="fr-FR"/>
      </w:rPr>
      <w:t xml:space="preserve">GICES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sz w:val="18"/>
        <w:lang w:val="fr-FR"/>
      </w:rPr>
      <w:tab/>
      <w:tab/>
    </w:r>
    <w:r>
      <w:rPr>
        <w:rFonts w:cs="Verdana" w:ascii="Verdana" w:hAnsi="Verdana"/>
        <w:b/>
        <w:sz w:val="18"/>
        <w:lang w:val="fr-FR"/>
      </w:rPr>
      <w:t>www.agices.org</w:t>
    </w:r>
  </w:p>
  <w:p>
    <w:pPr>
      <w:pStyle w:val="Footer"/>
      <w:rPr>
        <w:rFonts w:ascii="Verdana" w:hAnsi="Verdana" w:cs="Verdana"/>
        <w:sz w:val="18"/>
        <w:lang w:val="it-IT"/>
      </w:rPr>
    </w:pPr>
    <w:r>
      <w:rPr>
        <w:rFonts w:cs="Verdana" w:ascii="Verdana" w:hAnsi="Verdana"/>
        <w:sz w:val="18"/>
        <w:lang w:val="it-IT"/>
      </w:rPr>
      <w:t xml:space="preserve">Segreteria Soci </w:t>
    </w:r>
  </w:p>
  <w:p>
    <w:pPr>
      <w:pStyle w:val="Footer"/>
      <w:rPr>
        <w:rFonts w:ascii="Verdana" w:hAnsi="Verdana" w:cs="Verdana"/>
        <w:sz w:val="18"/>
        <w:lang w:val="it-IT"/>
      </w:rPr>
    </w:pPr>
    <w:r>
      <w:rPr>
        <w:rFonts w:cs="Verdana" w:ascii="Verdana" w:hAnsi="Verdana"/>
        <w:sz w:val="18"/>
        <w:lang w:val="it-IT"/>
      </w:rPr>
      <w:t>via Reno 2d – 00198 Roma</w:t>
      <w:tab/>
      <w:tab/>
      <w:t xml:space="preserve">Segreteria del Registro </w:t>
    </w:r>
  </w:p>
  <w:p>
    <w:pPr>
      <w:pStyle w:val="Footer"/>
      <w:rPr>
        <w:rFonts w:ascii="Verdana" w:hAnsi="Verdana" w:cs="Verdana"/>
        <w:sz w:val="18"/>
        <w:lang w:val="de-DE"/>
      </w:rPr>
    </w:pPr>
    <w:r>
      <w:rPr>
        <w:rFonts w:cs="Verdana" w:ascii="Verdana" w:hAnsi="Verdana"/>
        <w:sz w:val="18"/>
        <w:lang w:val="de-DE"/>
      </w:rPr>
      <w:t>tel. 06 44290815</w:t>
      <w:tab/>
      <w:tab/>
      <w:t>tel. 0445 529765</w:t>
    </w:r>
  </w:p>
  <w:p>
    <w:pPr>
      <w:pStyle w:val="Footer"/>
      <w:ind w:right="360" w:hanging="0"/>
      <w:rPr/>
    </w:pPr>
    <w:hyperlink r:id="rId1">
      <w:r>
        <w:rPr>
          <w:rStyle w:val="InternetLink"/>
          <w:rFonts w:cs="Verdana" w:ascii="Verdana" w:hAnsi="Verdana"/>
          <w:sz w:val="18"/>
          <w:lang w:val="de-DE"/>
        </w:rPr>
        <w:t>segreteria@agices.org</w:t>
      </w:r>
    </w:hyperlink>
    <w:r>
      <w:rPr>
        <w:rFonts w:cs="Verdana" w:ascii="Verdana" w:hAnsi="Verdana"/>
        <w:sz w:val="18"/>
        <w:lang w:val="de-DE"/>
      </w:rPr>
      <w:t xml:space="preserve">  </w:t>
      <w:tab/>
      <w:tab/>
    </w:r>
    <w:hyperlink r:id="rId2">
      <w:r>
        <w:rPr>
          <w:rStyle w:val="InternetLink"/>
          <w:rFonts w:cs="Verdana" w:ascii="Verdana" w:hAnsi="Verdana"/>
          <w:sz w:val="18"/>
          <w:lang w:val="de-DE"/>
        </w:rPr>
        <w:t>registro@agices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37210</wp:posOffset>
          </wp:positionH>
          <wp:positionV relativeFrom="paragraph">
            <wp:posOffset>-457200</wp:posOffset>
          </wp:positionV>
          <wp:extent cx="5248275" cy="1104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radley Hand ITC" w:hAnsi="Bradley Hand ITC" w:cs="Bradley Hand IT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rFonts w:ascii="Times" w:hAnsi="Times" w:cs="Times"/>
      <w:color w:val="000000"/>
      <w:lang w:val="en-GB"/>
    </w:rPr>
  </w:style>
  <w:style w:type="paragraph" w:styleId="Rientrocorpodeltesto2">
    <w:name w:val="Rientro corpo del testo 2"/>
    <w:basedOn w:val="Normal"/>
    <w:qFormat/>
    <w:pPr>
      <w:ind w:left="241" w:hanging="0"/>
    </w:pPr>
    <w:rPr>
      <w:sz w:val="18"/>
      <w:lang w:val="en-GB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agices.org" TargetMode="External"/><Relationship Id="rId2" Type="http://schemas.openxmlformats.org/officeDocument/2006/relationships/hyperlink" Target="mailto:registro@agices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08:00Z</dcterms:created>
  <dc:creator>Ronchi</dc:creator>
  <dc:description/>
  <dc:language>en-US</dc:language>
  <cp:lastModifiedBy>PANGEA</cp:lastModifiedBy>
  <cp:lastPrinted>2004-07-06T08:33:00Z</cp:lastPrinted>
  <dcterms:modified xsi:type="dcterms:W3CDTF">2006-03-02T17:28:00Z</dcterms:modified>
  <cp:revision>3</cp:revision>
  <dc:subject/>
  <dc:title> FAIR TRADE SELF-ASSESSMENT GUIDELINES</dc:title>
</cp:coreProperties>
</file>